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4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8850"/>
        <w:gridCol w:w="1338"/>
        <w:gridCol w:w="577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885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I minori Rom Sinti e Camminanti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1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200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Attivare, in aggiunta a quella delle iscrizioni, la </w:t>
            </w:r>
            <w:r>
              <w:rPr>
                <w:b/>
                <w:color w:val="000080"/>
                <w:sz w:val="18"/>
                <w:szCs w:val="18"/>
              </w:rPr>
              <w:t>rilevazione della frequenza scolastica</w:t>
            </w:r>
            <w:r>
              <w:rPr>
                <w:color w:val="000080"/>
                <w:sz w:val="18"/>
                <w:szCs w:val="18"/>
              </w:rPr>
              <w:t xml:space="preserve"> degli alunni Rom/Sinti e Camminanti – </w:t>
            </w:r>
            <w:r>
              <w:rPr>
                <w:b/>
                <w:color w:val="FF0000"/>
                <w:sz w:val="18"/>
                <w:szCs w:val="18"/>
              </w:rPr>
              <w:t>unitamente a quella di tutti gli alunni – attraverso l’introduzione del rapporto tra alunni iscritti e alunni valutati a fine anno.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odificare la modalità di rilevazione nel sistema anagrafico del MIUR, aggiungendo i campi relativi alla rilevazione delle frequenze da parte delle singole Istituzioni scolastich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UR - Amministrazione centr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tituzioni scolastiche autonome statali e non statal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Vertice amministrativo/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ecisore polit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8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>
          <w:trHeight w:val="27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  <w:shd w:fill="000000" w:val="clear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Concertazione: conferenze di servizio tra uffici territoriali e personale addetto alle rilevazioni per ogni istituzione scolastica, al fine di illustrare le modifiche introdotte a sistema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Coprogettazione</w:t>
            </w:r>
            <w:r>
              <w:rPr>
                <w:b/>
                <w:i/>
                <w:color w:val="FF0000"/>
                <w:sz w:val="18"/>
                <w:szCs w:val="18"/>
              </w:rPr>
              <w:t>: studio sull’indicatore da utilizzare, al fine di non avviare azioni che siano tacciabili di fini discriminatori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municazione della modifica al sistema di rilevazione, attraverso circolare ministeriale inter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Un anno (modifica riscontrabile in sede di raccolta dati per il 2009-2010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disponibilità dei dati sulla frequenza a partire dall’indagine sugli alunni stranieri e Rom per l’a.s. 2009-2010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9:00Z</dcterms:modified>
  <cp:revision>3</cp:revision>
  <dc:subject/>
  <dc:title>“Piano nazionale di azione di interventi per la tutela dei diritti e lo sviluppo dei soggetti in età evolutiva”</dc:title>
</cp:coreProperties>
</file>